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ССИЙСКАЯ ФЕДЕРАЦИЯ 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РЯНСКАЯ ОБЛАСТЬ 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УБЧЕВСКИЙ МУНИЦИПАЛЬНЫЙ РАЙОН 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СЕЛЕЦКИЙ СЕЛЬСКИЙ СОВЕТ НАРОДНЫХ ДЕПУТАТОВ</w:t>
      </w:r>
    </w:p>
    <w:p>
      <w:pPr>
        <w:pStyle w:val="Normal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 Е Ш Е Н И Е </w:t>
      </w:r>
    </w:p>
    <w:p>
      <w:pPr>
        <w:pStyle w:val="Normal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25.12.2025г. № 5-65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Селец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О бюджете Селецкого сельского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 Трубчевского муниципального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йона Брянской области на 2026 год 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и на плановый период 2027 и 2028 годов</w:t>
      </w:r>
    </w:p>
    <w:p>
      <w:pPr>
        <w:pStyle w:val="Normal"/>
        <w:widowControl/>
        <w:ind w:left="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смотрев предложенный администрацией Селецкого сельского поселения  бюджет  поселения на 2026 год и на плановый период 2027 и 2028 годов, руководствуясь Бюджетным кодексом Российской Федерации, Порядком составления, рассмотрения и утверждения бюджета Селецкого сельского поселения Трубчевского муниципального района Брянской области, а также о порядке представления, рассмотрения и утверждения годового отчета об исполнении бюджета Селецкого сельского поселения Трубчевского муниципального района Брянской области и осуществления внешней проверки, утвержденным решением Селецкого сельского Совета народных депутатов от 29.10.2021 г. № 4-64, Селецкий сельский Совет народных депутатов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70C0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. Утвердить основные характеристики бюджета поселения на 2026 год, определенные исходя из показателей прогноза социально-экономического развития поселения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прогнозируемый общий объем доходов бюджета поселения в сумме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 805 406,00 рублей, в том числе налоговые и неналоговые доходы в сумме 2133 0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щий объем расходов бюджета поселения в сумме 3 805 406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прогнозируемый дефицит бюджета поселения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ерхний предел муниципального внутреннего долга Селецкого сельского поселения Трубчевского муниципального района Брянской области на 1 января 2027 года в сумме 0,00 рублей, в том числе верхний предел муниципального внутреннего долга Селецкого сельского поселения Трубчевского муниципального района Брянской области по муниципальным гарантиям Селецкого сельского поселения Трубчевского муниципального района Брянской области в валюте Российской Федерации в сумме 0,00 рублей.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2. Утвердить основные характеристики бюджета поселения на плановый период 2027 и 2028 годов, определенные исходя из показателей прогноза социально-экономического развития поселения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рогнозируемый общий объем доходов бюджета поселения на 2027 год в сумме 3 162 851,00 рубль, в том числе налоговые и неналоговые доходы в сумме 2 294 000,00 рублей и на 2028 год в сумме 6 609 227,10 рубль, в том числе налоговые и неналоговые доходы в сумме 2 339 0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щий объем расходов бюджета поселения на 2027 год в сумме 3 162 851,00 рублей, в том числе условно-утвержденные расходы в сумме 63 470,00 рублей, и на 2028 год в сумме 6 609 227.10 рублей, в том числе условно-утвержденные расходы в сумме 129 45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огнозируемый дефицит бюджета на 2027 год в сумме 0,00 рублей и на 2028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ерхний предел муниципального внутреннего долга Селецкого сельского поселения Трубчевского муниципального района Брянской области на 1 января 2028 года в сумме 0,00 рублей, в том числе верхний предел муниципального внутреннего долга Селецкого сельского поселения Трубчевского муниципального района Брянской области о по муниципальным гарантиям Селецкого сельского поселения Трубчевского муниципального района Брянской области в валюте Российской Федерации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ерхний предел муниципального внутреннего долга Селецкого сельского поселения Трубчевского муниципального района Брянской области на 1 января 2029 года в сумме 0,00 рублей, в том числе верхний предел муниципального внутреннего долга Селецкого сельского поселения Трубчевского муниципального района Брянской области по муниципальным гарантиям Селецкого сельского поселения Трубчевского муниципального района Брянской области в валюте Российской Федерации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твердить прогнозируемые доходы бюджета поселения на 2026 год и на плановый период 2027 и 2028 годов согласно приложению 1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 соответствии с пунктом 2 статьи 184.1 Бюджетного кодекса Российской Федерации утвердить нормативы распределения доходов на 2026 год и на плановый период 2027 и 2028 годов между бюджетами бюджетной системы Российской Федерации согласно приложению 2 настоящего Решения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5. Утвердить ведомственную структуру расходов бюджета поселения на 2026 год и на плановый период 2027 и 2028 годов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color w:val="0070C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6. Утвердить распределение бюджетных ассигнований по разделам, 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 на 2026 год и на плановый период 2027 и 2028 годов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Утвердить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на 2026 год и на плановый период 2027 и 2028 годов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ь, что заключение и оплата договоров, производится в пределах утвержденных бюджетных ассигновани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Утвердить, что в ходе исполнения настоящего Решения Селецкая сельская администрация вправе вносить изменения в бюджетную роспись с последующим утверждением Селецким сельским Советом народных депутатов в случае необходимости уточнения кодов бюджетной классификации расходов в рамках требований казначейского исполнения бюджета поселения, а также изменения Министерством Финансов Российской Федерации порядка применения бюджетной классификации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Утвердить объем межбюджетных трансфертов, получаемых из других бюджетов на 2026 год в сумме 1 672 406,00 рублей, на 2027 год в сумме 868 851,00 рубль, на 2028 год в сумме 4 270 227,10 рубль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Утвердить объем межбюджетных трансфертов, передаваемых другим бюджетам на 2026 год в сумме 511 038,00 рублей, на 2027 год в сумме 511 038,00 рублей, на 2028 в сумме 501 062,00 рубля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Утвердить общий объем бюджетных ассигнований на исполнение публично нормативных обязательств на 2026 год в сумме 0,00 рублей, на 2027 год в сумме 0,00 рублей, на 2028 год в сумме 0,00 рублей,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2. Утвердить размер резервного фонда Селецкой сельской администрации на 2026 год в сумме 1 000,00 рублей, на 2027 год в сумме 0,00 рублей, на 2028 год в сумме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spacing w:before="0" w:after="12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3. Утвердить, что остатки средств бюджета поселения на начало текущего финансового года за исключением остатков неиспользованных межбюджетных трансфертов, полученных бюджетом поселения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поселения, и на увеличение бюджетных ассигнований на оплату заключенных муниципальных контрактов на поставку товаров, выполнение работ, оказание услуг, подлежащ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spacing w:before="0" w:after="120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оответствии с Решением Селецкого сельского Совета народных депутатов от 24 июля 2024 г. №4-130 «Об оплате труда муниципальных служащих, лиц, замещающих должности, не являющиеся должностями муниципальной службы, в том числе работника осуществляющего первичный воинский учет, а также отдельных работников органов местного самоуправления Селецкого сельского поселения Трубчевского муниципального района Брянской области, увеличить (проиндексировать) в 1,040 раза с 1 октября 2026 года, 1,040 раза с 1 октября 2027 года, в 1,040 раза с 1 октября 2028 года размеры должностных окладов служащих указанных категорий Селецкого сельского поселения в соответствии с замещаемыми ими должностями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</w:t>
      </w:r>
      <w:r>
        <w:rPr>
          <w:rFonts w:cs="Times New Roman" w:ascii="Times New Roman" w:hAnsi="Times New Roman"/>
          <w:color w:val="0070C0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Утвердить, что орган местного самоуправления Селецкого сельского поселения Трубчевского муниципального района Брянской области не вправе принимать в 2026 году решения, приводящие к увеличению штатной численности муниципальных служащих, за исключением случаев принятия решений о наделении органов местного самоуправления дополнительными полномочиями, требующими увеличения штатной численности персонала. 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. Утвердить объем и структуру источников финансирования дефицита бюджета поселения на 2026 год и на плановый период 2027 и 2028 годов согласно приложению 6 к настоящему Решению.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твердить Программу муниципальных внутренних заимствований Селецкого сельского поселения на 2026 год и на плановый период 2027 и 2028 годов согласно приложению 7 к настоящему Решению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Утвердить Программу муниципальных гарантий Селецкого сельского поселения в валюте Российской Федерации на 2026 год и на плановый период 2027 и 2028 годов согласно приложению 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9. Селецкой сельской администрации представлять в Селецкий сельский Совет народных депутатов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месячно информацию об исполнении бюджета поселения в 2026 году в десятидневный срок со дня представления соответствующей отчетности в финансовое управление администрации Трубчевского муниципального района по форме ежемесячного отчета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 представлять утверждённый отчет об исполнении бюджета поселения, в соответствии со структурой, применяемой при утверждении бюджета, в течение 45 дней после наступления отчетной даты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0. </w:t>
      </w:r>
      <w:r>
        <w:rPr>
          <w:rFonts w:cs="Times New Roman" w:ascii="Times New Roman" w:hAnsi="Times New Roman"/>
          <w:sz w:val="25"/>
          <w:szCs w:val="25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елецкой сельской администрации представлять в Контрольно-счетную палату Трубчевского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квартально утверждённый отчет об исполнении бюджета поселения, в соответствии со структурой, применяемой при утверждении бюджета, в течение 45 дней после наступления отчетной даты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1.  Настоящее Решение подлежит опубликованию на официальном сайте Трубчевского муниципального район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2. Настоящее Решение вступает в силу с 1 января 2026 года. </w:t>
      </w:r>
    </w:p>
    <w:p>
      <w:pPr>
        <w:pStyle w:val="Normal"/>
        <w:widowControl/>
        <w:ind w:right="71" w:hanging="0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</w:t>
      </w:r>
      <w:r>
        <w:rPr>
          <w:rFonts w:cs="Calibri" w:ascii="Calibri" w:hAnsi="Calibri"/>
          <w:sz w:val="24"/>
          <w:szCs w:val="24"/>
        </w:rPr>
        <w:t xml:space="preserve">23. </w:t>
      </w:r>
      <w:r>
        <w:rPr>
          <w:sz w:val="24"/>
          <w:szCs w:val="24"/>
        </w:rPr>
        <w:t>Контроль за исполнением настоящего решения возложить на постоянную комиссию по бюджету, экономике, налоговой политике, образованию, здравоохранению, культуре, молодежной политике Селецкого сельского Совета народных депутатов.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Селецкого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                                          Н.М. Малаев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cs="Calibri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7:09:00Z</dcterms:created>
  <dc:creator>prudnikov</dc:creator>
  <dc:description/>
  <cp:keywords/>
  <dc:language>en-US</dc:language>
  <cp:lastModifiedBy>User</cp:lastModifiedBy>
  <cp:lastPrinted>2025-12-24T14:47:00Z</cp:lastPrinted>
  <dcterms:modified xsi:type="dcterms:W3CDTF">2025-12-25T11:20:00Z</dcterms:modified>
  <cp:revision>168</cp:revision>
  <dc:subject/>
  <dc:title>ПРОЕКТ</dc:title>
</cp:coreProperties>
</file>